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4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4"/>
        </w:rPr>
        <w:t>НОВОКРАСНЕН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4"/>
        </w:rPr>
        <w:t>ЧИСТООЗЕРН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w w:val="128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ятидесятой сесс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26» декабря 2024 г.</w:t>
        <w:tab/>
        <w:t>с.Новокрасное</w:t>
        <w:tab/>
      </w:r>
      <w:r>
        <w:rPr>
          <w:rFonts w:cs="Times New Roman" w:ascii="Times New Roman" w:hAnsi="Times New Roman"/>
          <w:iCs/>
          <w:spacing w:val="-22"/>
          <w:sz w:val="28"/>
          <w:szCs w:val="24"/>
        </w:rPr>
        <w:t>№ 1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населенный пун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ВНЕСЕНИИ ИЗМЕНЕНИЙ В УСТАВ СЕЛЬСКОГО ПОСЕЛЕНИЯ НОВОКРАСНЕНСКОГО СЕЛЬСОВЕТА ЧИСТООЗЕРН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Новокрасненского сельсовета Чистоозер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cs="Times New Roman"/>
          <w:b/>
          <w:b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4"/>
        </w:rPr>
        <w:t>1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нести в Устав сельского поселения Новокрасненского сельсовета Чистоозерн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1. Статья 5. Вопросы местного зна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1.1. изложить пункт 23 части 1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23) 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color w:val="000000"/>
          <w:sz w:val="28"/>
          <w:szCs w:val="24"/>
        </w:rPr>
        <w:t>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1.2. дополнить часть 1 пунктом 3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36) осуществление учета личных подсобных хозяйств, которые ведут граждане в соответствии с Федеральным законом </w:t>
      </w:r>
      <w:r>
        <w:rPr>
          <w:rFonts w:cs="Times New Roman" w:ascii="Times New Roman" w:hAnsi="Times New Roman"/>
          <w:color w:val="22272F"/>
          <w:sz w:val="28"/>
          <w:szCs w:val="26"/>
          <w:shd w:fill="FFFFFF" w:val="clear"/>
        </w:rPr>
        <w:t>от 7 июля 2003 года</w:t>
      </w:r>
      <w:r>
        <w:rPr>
          <w:rFonts w:cs="Times New Roman" w:ascii="Times New Roman" w:hAnsi="Times New Roman"/>
          <w:sz w:val="28"/>
          <w:szCs w:val="24"/>
        </w:rPr>
        <w:t xml:space="preserve"> № 112-ФЗ «О личном подсобном хозяйстве», в похозяйственных книгах.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1.2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Статья 22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атья 22 Гарантии осуществления полномочий депутатов, председателя Совета депутатов Новокрасненского сельсовета Чистоозерного района Новосибирской области, Главы Новокрасненского сельсовета Чистоозерн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2.1. в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нкте 5 части 4 после слов</w:t>
      </w:r>
      <w:r>
        <w:rPr>
          <w:rFonts w:cs="Times New Roman" w:ascii="Times New Roman" w:hAnsi="Times New Roman"/>
          <w:b/>
          <w:sz w:val="28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4"/>
        </w:rPr>
        <w:t>5-8»дополнить словами «и 9.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Статья 29. Удаление главы поселения в отставку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3.1. дополнить часть 2 пунктом 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6) систематическое недостижение показателей для оценки эффективности деятельности органов местного самоупра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4.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4.1. изложить пункт 30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30) 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color w:val="000000"/>
          <w:sz w:val="28"/>
          <w:szCs w:val="24"/>
        </w:rPr>
        <w:t>;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4.2. дополнить пунктом 64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64.1) осуществление учета личных подсобных хозяйств, которые ведут граждане в соответствии с Федеральным законом от 07.07.2003  № 112-ФЗ «О личном подсобном хозяйстве», в похозяйственных книгах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Новокрасненского сельсовета Чистоозерн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3. Главе Новокрасненского сельсовета Чистоозернго района Новосибирской области опубликовать муниципальный правовой акт Новокраснен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Новокрасненского сельсовета Чистоозерн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Настоящее решение вступает в силу после государственной регистрации и опубликования в периодическом печатном издании «Вестник МО» Новокраснен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лава Новокрасненского сельсовета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истоозерного района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восибирской области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___________   М.Б.Шапилова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седатель Совета депутатов Новокрасненского   сельсовета Чистоозерного райо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восибир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  Г.Н.Иващенк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ighlightsearch4">
    <w:name w:val="highlightsearch4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4:34:00Z</dcterms:created>
  <dc:creator>Шпаков Л.С.</dc:creator>
  <dc:description/>
  <cp:keywords/>
  <dc:language>en-US</dc:language>
  <cp:lastModifiedBy>User</cp:lastModifiedBy>
  <cp:lastPrinted>2024-12-18T11:32:00Z</cp:lastPrinted>
  <dcterms:modified xsi:type="dcterms:W3CDTF">2024-12-18T04:34:00Z</dcterms:modified>
  <cp:revision>2</cp:revision>
  <dc:subject/>
  <dc:title/>
</cp:coreProperties>
</file>