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</w:t>
      </w:r>
      <w:r>
        <w:rPr>
          <w:sz w:val="22"/>
          <w:szCs w:val="22"/>
        </w:rPr>
        <w:t>Приложение  1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оекту решения сессии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 Новокрасненского сельсовета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истоозерного района Новосибирской области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« О бюджете Новокрасненского сельсовета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Чистоозерного района Новосибирской области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 xml:space="preserve">на 2025 год и плановый период 2026 и 2027 годов»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25 год и плановый период  2026 и  2027 г.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"/>
        <w:gridCol w:w="1536"/>
      </w:tblGrid>
      <w:tr>
        <w:trPr>
          <w:trHeight w:val="47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7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 от других бюджетов бюджетной системы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 поселений на выравнивание бюджетной обеспеченности из бюджета муниципальных район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у налогов, сборов и  иных платежей, а также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1" w:hRule="atLeast"/>
        </w:trPr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01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60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47:00Z</dcterms:created>
  <dc:creator>Оксана</dc:creator>
  <dc:description/>
  <cp:keywords/>
  <dc:language>en-US</dc:language>
  <cp:lastModifiedBy>shestakova_lv</cp:lastModifiedBy>
  <cp:lastPrinted>2024-11-14T16:34:00Z</cp:lastPrinted>
  <dcterms:modified xsi:type="dcterms:W3CDTF">2024-11-14T09:34:00Z</dcterms:modified>
  <cp:revision>190</cp:revision>
  <dc:subject/>
  <dc:title>ГЛАВА  </dc:title>
</cp:coreProperties>
</file>