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ок второй сессии  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09.02.2024г                                                                                              №1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39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50 от 26.12.2023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4 и плановый период 2025-2026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50  39-й сессии Совета депутатов Новокрасненского сельсовета от  26.12.2023г «О бюджете Новокрасненского сельсовета на 2024 и плановый период 2025-2026 годов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ст.1 пункте 1 в подпункте 1 цифры «7950224,00» заменить цифрами     «8078700,00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2 цифры «7950224,00» заменить цифрами     «8750218,92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4 год и плановый период 2025 и</w:t>
      </w:r>
      <w:r>
        <w:rPr/>
        <w:t xml:space="preserve"> </w:t>
      </w:r>
      <w:r>
        <w:rPr>
          <w:sz w:val="28"/>
          <w:szCs w:val="28"/>
        </w:rPr>
        <w:t>2026 годов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19:00Z</dcterms:created>
  <dc:creator>User</dc:creator>
  <dc:description/>
  <dc:language>en-US</dc:language>
  <cp:lastModifiedBy>Новокрасное</cp:lastModifiedBy>
  <cp:lastPrinted>2016-03-02T17:21:00Z</cp:lastPrinted>
  <dcterms:modified xsi:type="dcterms:W3CDTF">2024-03-18T05:19:00Z</dcterms:modified>
  <cp:revision>2</cp:revision>
  <dc:subject/>
  <dc:title/>
</cp:coreProperties>
</file>