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№150 39-й сесс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Новокрасненского сельсовета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ab/>
        <w:t xml:space="preserve">« О бюджете Новокрасненского сельсовета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на 2024 год и плановый период 2025 и 2026 годов»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</w:t>
        <w:tab/>
        <w:t>от 26.12.2023г</w:t>
        <w:tab/>
        <w:tab/>
        <w:t xml:space="preserve">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4 год и плановый период  2025 и  2026 г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"/>
        <w:gridCol w:w="1536"/>
      </w:tblGrid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 поселений на выравнивание бюджетной обеспеченности из бюджета муниципальных район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48:00Z</dcterms:created>
  <dc:creator>Оксана</dc:creator>
  <dc:description/>
  <dc:language>en-US</dc:language>
  <cp:lastModifiedBy>Новокрасное</cp:lastModifiedBy>
  <cp:lastPrinted>2016-12-29T09:05:00Z</cp:lastPrinted>
  <dcterms:modified xsi:type="dcterms:W3CDTF">2023-12-27T07:48:00Z</dcterms:modified>
  <cp:revision>2</cp:revision>
  <dc:subject/>
  <dc:title>ГЛАВА</dc:title>
</cp:coreProperties>
</file>